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pecjalistyczna terapia tkanek miękki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dobycie wiedzy z zakresu teoretycznych podstaw wybranych metod terapii tkanek mięk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dobycie umiejętności w zakresie wybranych specjalistycznych technik wykorzystywanych w diagnostyce i terapii tkanek miękki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C.W7, </w:t>
            </w:r>
            <w:r>
              <w:rPr>
                <w:color w:val="000000"/>
                <w:lang w:eastAsia="pl-PL"/>
              </w:rPr>
              <w:t>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1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owy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  (20 kontaktowe, 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3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22:00Z</dcterms:modified>
  <cp:revision>13</cp:revision>
  <dc:subject/>
  <dc:title>Karta modułu/przedmiotu</dc:title>
</cp:coreProperties>
</file>